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 1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glický jazyk 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 can name meat and fish – využití znalostí v praktickém životě – pojmenujeme maso a mořské plody.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 – seznámení s programem hodiny – v první části se vrátíme k oslavám Vánoc – použijeme předtištěného papíru – čteme a překládáme</w:t>
            </w:r>
          </w:p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Jmenujme jídlo , o kterém jsme se dočetli v textu, co jste zjistili a co je typické pro naši tradiční českou kuchyni?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ě se naučíme poznávat potraviny, které nejsou obvyklé na českém stole. Skopové, losos, tuňák, krevety, mořské plody mušle a krab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programem SW OWS , po procvičení práce s předtištěným papírem, zde poprvé věty vedl. příčinné,tvorba otázek – Jíš skopové?Ano, protože…, ne, protože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á kontrola vypracovaných cvičení a domácí úloha – moje nejoblíbenější jídlo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3:39:00Z</dcterms:created>
  <dc:creator>pezlova</dc:creator>
  <dc:description/>
  <cp:keywords/>
  <dc:language>en-US</dc:language>
  <cp:lastModifiedBy>melicherova</cp:lastModifiedBy>
  <cp:lastPrinted>2011-01-03T14:17:00Z</cp:lastPrinted>
  <dcterms:modified xsi:type="dcterms:W3CDTF">2011-01-03T13:48:00Z</dcterms:modified>
  <cp:revision>3</cp:revision>
  <dc:subject/>
  <dc:title/>
</cp:coreProperties>
</file>